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4"/>
        </w:rPr>
      </w:pPr>
      <w:r>
        <w:rPr>
          <w:rFonts w:cs="Times New Roman"/>
          <w:sz w:val="24"/>
        </w:rPr>
        <w:t>ШОКОЛАДНЫЙ ПИРОГ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втор: Биа Карлтон</w:t>
      </w:r>
    </w:p>
    <w:p>
      <w:pPr>
        <w:pStyle w:val="Normal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rPr/>
      </w:pPr>
      <w:r>
        <w:rPr/>
        <w:t>Перевод: Гончарова Светлана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ствующие лица</w:t>
      </w:r>
    </w:p>
    <w:p>
      <w:pPr>
        <w:pStyle w:val="Style1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арик – собачка</w:t>
      </w:r>
    </w:p>
    <w:p>
      <w:pPr>
        <w:pStyle w:val="Style1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ваки – лягушонок</w:t>
      </w:r>
    </w:p>
    <w:p>
      <w:pPr>
        <w:pStyle w:val="Normal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ая идея</w:t>
      </w:r>
    </w:p>
    <w:p>
      <w:pPr>
        <w:pStyle w:val="Style1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годарность.</w:t>
      </w:r>
    </w:p>
    <w:p>
      <w:pPr>
        <w:pStyle w:val="Normal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</w:rPr>
        <w:t>ДЕЙСТВИЕ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/>
          <w:b/>
          <w:bCs/>
          <w:i/>
          <w:iCs/>
          <w:sz w:val="20"/>
        </w:rPr>
      </w:r>
    </w:p>
    <w:p>
      <w:pPr>
        <w:pStyle w:val="Heading1"/>
        <w:jc w:val="center"/>
        <w:rPr>
          <w:rFonts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>Появляется Шарик и обращается к зрителям.</w:t>
      </w:r>
    </w:p>
    <w:p>
      <w:pPr>
        <w:pStyle w:val="Normal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Привет, ребята! Как вы отпраздновали Рождество, так же замечательно, как и я?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jc w:val="center"/>
        <w:rPr>
          <w:rFonts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>Появляется Кваки.</w:t>
      </w:r>
    </w:p>
    <w:p>
      <w:pPr>
        <w:pStyle w:val="Normal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А вот и мой друг Кваки! Привет дружище! Ну что, наелся всяких вкусностей на Рождество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 </w:t>
      </w:r>
      <w:r>
        <w:rPr>
          <w:rFonts w:cs="Times New Roman"/>
          <w:i/>
          <w:sz w:val="18"/>
        </w:rPr>
        <w:t>(сердито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Да у меня была целая куча еды, вот только кроме шоколадного пирога. А какое же это Рождество без шоколадного пирога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Ах ты бедняга! Остаться без пирога на Рождество!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Ну, я, конечно, не скажу, что я вообще никакого пирога не ел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А какой же ты ел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Ну, я ел пирог с изюмом, с вишнёвым вареньем, пирог с яблоками и курагой, пирог со взбитыми сливками и даже пирог с капустой. Но, увы, шоколадного пирога я не отведал. А ведь он мой самый любимый!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Но ведь ты, наверняка, ел ещё и утку под соусом, ведь так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 </w:t>
      </w:r>
      <w:r>
        <w:rPr>
          <w:rFonts w:cs="Times New Roman"/>
          <w:i/>
          <w:sz w:val="18"/>
        </w:rPr>
        <w:t>(подавленно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Оно-то так, но не под кисло-сладким соусом! А насколько я понимаю суть проблемы, кисло-сладкий соус – единственный нормальный соус в мире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Н-да... Ты, наверное, не был полон благодарности, сидя за Рождественским столом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А ты бы был? Ни тебе кисло-сладкого соуса, ни шоколадного пирога!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Но ты же наелся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Да, наелся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А расскажи-ка, что было у тебя на столе кроме всех тех пирогов и утки без твоего любимого соуса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Ну, всякие там котлетки, биточки, картошка с фасолью, блинчики с повидлом, салаты там всякие с крабовыми палочками и с капустой, жареная рыба и фаршированные яйца..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 </w:t>
      </w:r>
      <w:r>
        <w:rPr>
          <w:rFonts w:cs="Times New Roman"/>
          <w:i/>
          <w:sz w:val="18"/>
        </w:rPr>
        <w:t>(перебивая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И после всех этих кушаний ты ещё можешь жаловаться? Ты же ведь на самом деле неплохо поел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О да. Пришлось себя заставить. Мужчине нужно есть, даже если у него и нету того, чего ему хочется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Кваки, мне кажется, что ты забыл, какой праздник мы праздновали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Вовсе и не забыл! Это было Рождество. Ты пойми, ну как же я могу быть радостным, благодарным и довольным на Рождество, без шоколадного пирога и ..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 </w:t>
      </w:r>
      <w:r>
        <w:rPr>
          <w:rFonts w:cs="Times New Roman"/>
          <w:i/>
          <w:sz w:val="18"/>
        </w:rPr>
        <w:t>(перебивая и передразнивая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И кисло-сладкого соуса! Кваки, ты просто невыносимый! Взгляни на себя, на твоём столе были горы вкуснейшей еды, у тебя есть крыша над головой, ты не болен и у тебя вообще нет никаких проблем..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 </w:t>
      </w:r>
      <w:r>
        <w:rPr>
          <w:rFonts w:cs="Times New Roman"/>
          <w:i/>
          <w:sz w:val="18"/>
        </w:rPr>
        <w:t>(перебивая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Конечно, конечно, я всё это знаю. Но всё равно, это не заменит мне шоколадного пирога и моего любимо соуса. Ты не можешь требовать от меня того, чтоб я был благодарным и радостным, когда у меня нет моей любимой еды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Вот что я тебе скажу, у меня дома ещё осталось пару кусков шоколадного пирога и утки с кисло-сладким соусом. Пойдём ко мне, и ты сможешь съесть столько, сколько тебе захочется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 </w:t>
      </w:r>
      <w:r>
        <w:rPr>
          <w:rFonts w:cs="Times New Roman"/>
          <w:i/>
          <w:sz w:val="18"/>
        </w:rPr>
        <w:t>(начинает плакать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Ой, ой, ой!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А теперь в чём проблема?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Кваки. </w:t>
      </w:r>
      <w:r>
        <w:rPr>
          <w:rFonts w:cs="Times New Roman"/>
          <w:sz w:val="20"/>
        </w:rPr>
        <w:t>Ой, ой, ой! Бедный я несчастный!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Я так объелся другой едой, что у меня в животе совсем не осталось места для шоколадного пирога и любимого соуса. Ой, ой, ой! Какое ужасное Рождество выдалось! Просто кошмарное.</w:t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. </w:t>
      </w:r>
      <w:r>
        <w:rPr>
          <w:rFonts w:cs="Times New Roman"/>
          <w:sz w:val="20"/>
        </w:rPr>
        <w:t>Кваки, ты просто безнадёжен! Отправляйся домой и продолжай себя жалеть, ты это заслужил! До свидания.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jc w:val="center"/>
        <w:rPr>
          <w:rFonts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>Кваки уходит, всхлипывая.</w:t>
      </w:r>
    </w:p>
    <w:p>
      <w:pPr>
        <w:pStyle w:val="Normal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</w:rPr>
        <w:t xml:space="preserve">Шарик </w:t>
      </w:r>
      <w:r>
        <w:rPr>
          <w:rFonts w:cs="Times New Roman"/>
          <w:i/>
          <w:sz w:val="18"/>
        </w:rPr>
        <w:t>(к зрителям)</w:t>
      </w:r>
      <w:r>
        <w:rPr>
          <w:rFonts w:cs="Times New Roman"/>
          <w:b/>
          <w:sz w:val="20"/>
        </w:rPr>
        <w:t xml:space="preserve">. </w:t>
      </w:r>
      <w:r>
        <w:rPr>
          <w:rFonts w:cs="Times New Roman"/>
          <w:sz w:val="20"/>
        </w:rPr>
        <w:t>Ребята, Кваки на самом деле не праздновал Рождество, у него просто был день, посвящённый пирогам и котлетам. Бедный, неблагодарный Кваки... А я рад, что я у меня было настоящее Рождество, что в моём сердце была радость и благодарность Богу за чудесный подарок, который Он нам всем подарил! А что вы думаете по этому поводу?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lasnostLight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vanteTitlerCpsUpC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6"/>
      </w:rPr>
      <w:t>Материалы взяты из базы данных молодежных ресурсов, «Молодежь для Христа, Украина» -</w:t>
    </w:r>
    <w:r>
      <w:rPr>
        <w:b/>
        <w:bCs/>
        <w:sz w:val="16"/>
      </w:rPr>
      <w:t xml:space="preserve"> </w:t>
    </w:r>
    <w:r>
      <w:rPr>
        <w:rStyle w:val="PageNumber"/>
        <w:b/>
        <w:bCs/>
        <w:color w:val="FFFFFF"/>
        <w:highlight w:val="darkGray"/>
      </w:rPr>
      <w:fldChar w:fldCharType="begin"/>
    </w:r>
    <w:r>
      <w:rPr>
        <w:rStyle w:val="PageNumber"/>
        <w:b/>
        <w:bCs/>
        <w:highlight w:val="darkGray"/>
        <w:color w:val="FFFFFF"/>
      </w:rPr>
      <w:instrText xml:space="preserve"> PAGE </w:instrText>
    </w:r>
    <w:r>
      <w:rPr>
        <w:rStyle w:val="PageNumber"/>
        <w:b/>
        <w:bCs/>
        <w:highlight w:val="darkGray"/>
        <w:color w:val="FFFFFF"/>
      </w:rPr>
      <w:fldChar w:fldCharType="separate"/>
    </w:r>
    <w:r>
      <w:rPr>
        <w:rStyle w:val="PageNumber"/>
        <w:b/>
        <w:bCs/>
        <w:highlight w:val="darkGray"/>
        <w:color w:val="FFFFFF"/>
      </w:rPr>
      <w:t>2</w:t>
    </w:r>
    <w:r>
      <w:rPr>
        <w:rStyle w:val="PageNumber"/>
        <w:b/>
        <w:bCs/>
        <w:highlight w:val="darkGray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Verdana" w:cs="Verdana"/>
        <w:b/>
        <w:bCs/>
        <w:color w:val="808080"/>
        <w:sz w:val="14"/>
      </w:rPr>
      <w:t xml:space="preserve"> </w:t>
    </w:r>
    <w:r>
      <w:rPr>
        <w:b/>
        <w:bCs/>
        <w:color w:val="808080"/>
        <w:sz w:val="14"/>
        <w:lang w:val="en-US"/>
      </w:rPr>
      <w:t xml:space="preserve">:: </w:t>
    </w:r>
    <w:hyperlink r:id="rId1">
      <w:r>
        <w:rPr>
          <w:rStyle w:val="InternetLink"/>
          <w:b/>
          <w:bCs/>
          <w:color w:val="808080"/>
          <w:sz w:val="14"/>
          <w:u w:val="none"/>
          <w:lang w:val="en-US"/>
        </w:rPr>
        <w:t>www.pecypc.info</w:t>
      </w:r>
    </w:hyperlink>
    <w:r>
      <w:rPr>
        <w:b/>
        <w:bCs/>
        <w:color w:val="808080"/>
        <w:sz w:val="14"/>
        <w:lang w:val="en-US"/>
      </w:rPr>
      <w:t xml:space="preserve"> :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rFonts w:ascii="Times New Roman" w:hAnsi="Times New Roman" w:cs="Times New Roman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lasnostLightFWF" w:hAnsi="GlasnostLightFWF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идеи"/>
    <w:basedOn w:val="Normal"/>
    <w:qFormat/>
    <w:pPr/>
    <w:rPr>
      <w:rFonts w:ascii="a_AvanteTitlerCpsUpC;Century Gothic" w:hAnsi="a_AvanteTitlerCpsUpC;Century Gothic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b/>
      <w:bCs/>
      <w:sz w:val="24"/>
    </w:rPr>
  </w:style>
  <w:style w:type="paragraph" w:styleId="Style12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cypc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24:00Z</dcterms:created>
  <dc:creator>Биа Карлтон</dc:creator>
  <dc:description>При воспроизведении материалов в любом виде, копировании или перепечатке ссылка на www.pecypc.info обязательна! Не крадите, христиане!</dc:description>
  <dc:language>en-US</dc:language>
  <cp:lastModifiedBy>Josh</cp:lastModifiedBy>
  <dcterms:modified xsi:type="dcterms:W3CDTF">2004-11-23T21:10:00Z</dcterms:modified>
  <cp:revision>10</cp:revision>
  <dc:subject/>
  <dc:title>Материалы "Молодежь для Христа", Украина</dc:title>
</cp:coreProperties>
</file>